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32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08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24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09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252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44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219   5     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05   5     X.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8   118   5     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434   3     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29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05   2     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93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67   1     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27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0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04   0     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C D E F G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105    5 3 8 8 1 5 6  -      -      -      -      4(14)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1 2 4 3 3 1 2  -      4(6)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8    8 1 5 6 4 7 7  -      -      -      -      -      4(16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44    6 6 7 7 6 3 8  -      -      -      -      -      4(21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3 4 1 1 2 6 3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7 8 3 4 8 8 5  -      -      -      -      -      -      4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2 7 6 5 7 4 4  -      -      -      -      4(15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4 5 2 2 5 2 1  -      4(7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065"/>
        <w:gridCol w:w="1066"/>
        <w:gridCol w:w="1065"/>
        <w:gridCol w:w="2198"/>
        <w:gridCol w:w="3333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й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іхова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32"/>
        <w:gridCol w:w="1238"/>
        <w:gridCol w:w="1137"/>
        <w:gridCol w:w="1137"/>
        <w:gridCol w:w="2349"/>
        <w:gridCol w:w="3560"/>
      </w:tblGrid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ль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ве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ій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уменю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им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8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а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емеляк Софія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ру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еліх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рвар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к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ьмах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93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ставськ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STYL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вітлана Туманов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5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дерч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вигу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есятни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убарє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сен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н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3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44:00Z</dcterms:created>
  <dc:creator>Елена</dc:creator>
  <dc:description/>
  <cp:keywords/>
  <dc:language>en-US</dc:language>
  <cp:lastModifiedBy>Елена</cp:lastModifiedBy>
  <dcterms:modified xsi:type="dcterms:W3CDTF">2025-10-04T08:57:00Z</dcterms:modified>
  <cp:revision>3</cp:revision>
  <dc:subject/>
  <dc:title>Всеукраїнські змагання з сучасних танців</dc:title>
</cp:coreProperties>
</file>